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контрольной работы по дисципл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«Информационная безопасность и защита информаци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004.056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А.Н. Левченк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 для выполнения контрольной работы по дисциплине «Информационная безопасность и защита информации».- Ростов-на-Дону: Донской гос. техн. ун-т, 2023.- 6 с.</w:t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т сведения о структуре дисциплины, ее содержании, а также рекомендации по изучению дисципли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Информационные системы и технологии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печать ___.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технический университет, 2023</w:t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tabs>
          <w:tab w:val="clear" w:pos="567"/>
          <w:tab w:val="left" w:pos="284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 СТРУКТУРА КОНТРОЛЬНОЙ РАБОТЫ</w:t>
      </w:r>
    </w:p>
    <w:p>
      <w:pPr>
        <w:pStyle w:val="Defaul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Контрольная работа состоит из задания, которое включает 2 вопроса. Вариант задания выбирается по последней цифре зачетной книжки студента.</w:t>
      </w:r>
    </w:p>
    <w:p>
      <w:pPr>
        <w:pStyle w:val="Defaul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работы: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;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;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контрольной работы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(не менее 10 источников). </w:t>
      </w:r>
    </w:p>
    <w:p>
      <w:pPr>
        <w:pStyle w:val="Normal"/>
        <w:tabs>
          <w:tab w:val="clear" w:pos="567"/>
          <w:tab w:val="left" w:pos="52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оформляется в электронном виде в текстовом процессоре в соответствии с требованиями, изложенными разделе 2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«З</w:t>
      </w:r>
      <w:r>
        <w:rPr>
          <w:rFonts w:cs="Times New Roman" w:ascii="Times New Roman" w:hAnsi="Times New Roman"/>
          <w:sz w:val="24"/>
          <w:szCs w:val="24"/>
        </w:rPr>
        <w:t>аконодательство РФ в области информационной безопасности»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(часть 1)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информацию и ее основные показатели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подходы к определению понятия «информация»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двуединство документированной информации с правовой точки зрени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следующих видов информации: документированная, конфиденциальная, массова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информации относится записанный на бумаге текст программы для ЭВМ?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виды конфиденциальной информации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ведения, в соответствии с законодательством, не могут быть отнесены к информации с ограниченным доступом?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войства информации являются наиболее важными с точки зрения обеспечения ее безопасности?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righ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место правовых мер в системе комплексной защиты информации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цели государства в области обеспечения информационной безопасности.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(часть 2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нормативные акты РФ, связанные с правовой защитой информации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кон определяет понятие «официальный документ»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кон определяет понятие «электронный документ»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какого закона приведена классификация средств защиты информации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енные органы занимаются вопросами обеспечения безопасности информации и какие задачи они решают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положения Доктрины информационной безопасности РФ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ляющие правового института гостайны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нельзя относить информацию к гостайне 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истема обозначения сведений, составляющих государственную тайну, принята в РФ?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  <w:tab w:val="left" w:pos="1134" w:leader="none"/>
        </w:tabs>
        <w:spacing w:lineRule="auto" w:line="240" w:before="0" w:after="0"/>
        <w:ind w:left="1495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уппу видов ущерба, возникающего при утечке сведений, составляющих государственную тайну.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ОФОРМЛЕНИЮ КОНТРОЛЬНОЙ РАБОТЫ</w:t>
      </w:r>
    </w:p>
    <w:p>
      <w:pPr>
        <w:pStyle w:val="Defaul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ая работа должна быть выполнена с использованием всех возможностей современного программного обеспечения и компьютерной техники, что подчеркнет уровень их овладения студентом информационными технологиями. Особое внимание студентам необходимо обратить на порядок оформления работы. Аккуратное и строгое оформление – обязательное требование, предъявляемое к контрольным работам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должна быть оформлена в текстовом процессоре MS Word или аналогичной по возможностям программе для печати на бумагу формата А4 (210 × 297 мм) на лицевой стороне каждого листа. Ориентация – книжная (некоторые таблицы и схемы могут быть расположены на страницах альбомной ориентации или бумагу формата А3). Текст на странице располагается в один столбец с отступами для полей: верхнее и нижнее поля – 2 см, левое поле – 3 см, правое – 1 см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бора основного текста рекомендуется использовать одноименный стиль (основной текст), установив шрифт - Times New Roman, размер –14; параметры абзаца: первая строка – 1,25 см, выравнивание – по ширине, интервал перед и после – 0, межстрочный интервал – одинарный (остальные параметры установлены по умолчанию, поэтому опущены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о должен быть включен автоматический перенос слов. Разрешается использовать для выделения отдельных фрагментов текста полужирный шрифт и курсив. Заголовки вопросов, рисунков и таблиц должны быть обязательно оформлены с использованием стилей. В конце названий точки ставить не следует, за исключением условных сокращений и обозначений. Каждый вопрос начинается с новой страницы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ь заголовков вопросов (Заголовок 1) должен иметь следующие параметры: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АБЗАЦА: интервал после 12 пт., выравнивание По центру, положение на странице С новой страницы, запретить Автоматический перенос слов;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 ШРИФТА: Times New Roman, Полужирный, размер 16, все прописные, интервал - Разреженный;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НУМЕРАЦИИ: нумерованный список заголовков (для заголовков «Введение», «Выводы и предложения», «Список использованной литературы» и «Приложения» после применения к ним стиля заголовка 1 необходимо выключить формат нумерации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должны быть наглядными и обрамленными со всех сторон и внутри. Размер шрифта в таблицах может быть не меньше 10 и не больше 14. Таблицы, не помещающиеся на одну страницу, должны переносится на следующую с добавлением под шапкой и в начале каждой следующей страницы строки с порядковой нумерацией столбцов (шапка в таблице делается один раз, но на каждой следующей странице перед продолжением таблицы необходимо писать заголовок следующим образом: Таблица 1 (продолжение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ячейках шапки выравнивание обычно делают по вертикали и по горизонтали - по центру; внутри таблицы – снизу и по правому краю, в некоторых случаях наглядней выглядит выравнивание - по центру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таблицами необходимо располагать названия, которые должны иметь сквозную нумерацию. Постоянная часть названия вставляется с помощью средств текстового процессора, знак номера (№) не используется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единообразия оформления необходимо создать стиль «название таблицы» на основании стиля «название объекта» с параметрами: формат абзаца – по центру, отступ перед - 6 пт, запретить автоматический перенос слов, не отрывать от следующего; формат шрифта: Times New Roman, полужирный, размер – 12 и использовать его для всех заголовков таблиц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исунками и схемами должны располагаться их названия со сквозной нумерацией. Для вставки постоянной части заголовка с помощью средств текстового процессора, необходимо создать название Рис.. Для единообразия оформления создайте стиль «название рисунка» на основании стиля «название объекта» с параметрами: формат абзаца – по центру, отступ после - 6 пт, запретить автоматический перенос слов; формат шрифта: Times New Roman, полужирный, размер – 12 и использовать его для всех заголовков рисунков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и рисунки должны быть размещены в нужном месте и не оторваны от текста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й страницей является титульный лист, который оформляют по установленной в высшем учебном заведении форме. На второй странице под заголовком «Содержание» размещают оглавление работы с указанием страниц. При этом содержание должно соответствовать указанным по тексту заголовкам вопросов и номерам станиц, на которых они начинаются. Оглавление должно быть сформировано автоматически с использованием возможностей текстового процессора (чтобы заголовок «Содержание» не попал в список оглавления, к нему нельзя применять стиль заголовка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страницы должны иметь сквозную нумерацию внизу и справа страницы. Первой страницей является титульный лист, но номер на нем не должен отображаться. Размер шрифта номера страницы – 12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ксте допускаются только общепринятые сокращения слов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спользовании материала из литературных источников в квадратных скобках необходимо указать порядковый номер источника (например: [8]), соответствующий списку использованной литературы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итировании следует упомянуть фамилию и инициалы автора, вместе с номером источника указать номер страницы, с которой взята цитата. Нельзя отрывать основную мысль автора от его целостной концепции. Примечания и комментарии можно привести в виде сносок в конце страницы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литературы должен быть оформлен с применением формата нумерованного списка. В процессе работы источники можно располагать в порядке использования, но после завершения их необходимо упорядочить в алфавитном порядке (отсортировать средствами текстового процессора и обновить поля с перекрестными ссылками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ная контрольная работа сдается на проверку преподавателю в распечатанном виде. Контрольные работы не допускаются к проверке и должны быть переработаны, если содержание и оформление не соответствуют  требованиям, описанным в данных методических указ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ое законодательс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06 апреля 2011 г. № 63-ФЗ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электронной подпис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8 декабря 2010 г. № 390-ФЗ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безопасност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7 июля 2006 г. № 149-ФЗ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информации, информационных технологиях и о защите информ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27 июля 2006 г. № 152-ФЗ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персональных данны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казы и распоряжения Президента Российской Федерац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260 от 22 мая 2015 года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некоторых вопросах информационной безопасности Российской Федер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537 от 12 мая 2009 год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стратегии национальной безопасности Российской Федерации до 2020 год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351 от 17 марта 2008 год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ктрина информационной безопас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т 9 сентября 2000  г. № Пр-1895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188 от 6 марта 1997 года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перечня сведений конфиденциального характер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23.09.2005 № 1111, от 13.07.2015 № 357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170 от 20 января 1994 года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основах государственной политики в сфере информатиз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26.07.95 № 764, от 17.01.97 № 13, от 09.07.97 № 710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№ 2334 от 31 декабря 1993 года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 дополнительных гарантиях прав граждан на информацию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ред. Указов Президента РФ от 17.01.1997 № 13, от 01.09.2000 № 1606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1" w:name="42"/>
      <w:bookmarkStart w:id="2" w:name="3"/>
      <w:bookmarkEnd w:id="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СТЭК Росс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ФСТЭК России от 14 марта 2014 г. № 31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ое сообщение ФСТЭК России от 15 июля 2013 г. № 240/22/2637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о вопросам защиты информации и обеспечения безопасности персональных данных при их обработке в информационных системах…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вязи с изданием приказов ФСТЭК России от 11 февраля 2013 г. № 17 и от 18 февраля 2013 г. № 21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ФСТЭК России от 11 февраля 2013 г. № 17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Об утверждении требований о защите информации, не составляющей государственную тайну, содержащейся в государственных информационных система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СТЭК России.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Базовая Модель угроз безопасности персональных данных при обработке в информационных системах персональных данны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писка) (утв. Заместителем директора ФСТЭК России 15 февраля 2008 г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СТЭК России.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Сборник руководящих документов по защите информации от несанкционированного доступ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92 г.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менко М.В. Основы классической криптологии: секреты шифров и кодов, 2012. — 88 с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ан Гомес Математики, шпионы и хакеры. Кодирование и криптография, 2014. — 25—26 с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.Г., Маховенко Е.Б. Теоретическая криптография, 2005. — 188—189 с.</w:t>
        <w:br/>
      </w:r>
    </w:p>
    <w:sectPr>
      <w:footerReference w:type="default" r:id="rId19"/>
      <w:footerReference w:type="first" r:id="rId20"/>
      <w:type w:val="nextPage"/>
      <w:pgSz w:w="12240" w:h="15840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decimal"/>
      <w:lvlText w:val="%1."/>
      <w:lvlJc w:val="left"/>
      <w:pPr>
        <w:tabs>
          <w:tab w:val="num" w:pos="567"/>
        </w:tabs>
        <w:ind w:left="1495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567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Times New Roman" w:hAnsi="Times New Roman" w:eastAsia="Calibri" w:cs="Times New Roman"/>
      <w:sz w:val="3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2">
    <w:name w:val="Стиль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u.ru/info/is/docs/1/63fz.pdf" TargetMode="External"/><Relationship Id="rId4" Type="http://schemas.openxmlformats.org/officeDocument/2006/relationships/hyperlink" Target="http://www.msu.ru/info/is/docs/1/390fz.pdf" TargetMode="External"/><Relationship Id="rId5" Type="http://schemas.openxmlformats.org/officeDocument/2006/relationships/hyperlink" Target="http://www.msu.ru/info/is/docs/1/149fz.pdf" TargetMode="External"/><Relationship Id="rId6" Type="http://schemas.openxmlformats.org/officeDocument/2006/relationships/hyperlink" Target="http://www.msu.ru/info/is/docs/1/152fz.pdf" TargetMode="External"/><Relationship Id="rId7" Type="http://schemas.openxmlformats.org/officeDocument/2006/relationships/hyperlink" Target="http://www.msu.ru/info/is/docs/2/up260.pdf" TargetMode="External"/><Relationship Id="rId8" Type="http://schemas.openxmlformats.org/officeDocument/2006/relationships/hyperlink" Target="http://www.msu.ru/info/is/docs/2/up537.pdf" TargetMode="External"/><Relationship Id="rId9" Type="http://schemas.openxmlformats.org/officeDocument/2006/relationships/hyperlink" Target="http://www.msu.ru/info/is/docs/2/up351.pdf" TargetMode="External"/><Relationship Id="rId10" Type="http://schemas.openxmlformats.org/officeDocument/2006/relationships/hyperlink" Target="http://www.msu.ru/info/is/docs/2/1895doctr.pdf" TargetMode="External"/><Relationship Id="rId11" Type="http://schemas.openxmlformats.org/officeDocument/2006/relationships/hyperlink" Target="http://www.msu.ru/info/is/docs/2/up188.pdf" TargetMode="External"/><Relationship Id="rId12" Type="http://schemas.openxmlformats.org/officeDocument/2006/relationships/hyperlink" Target="http://www.msu.ru/info/is/docs/2/up170.pdf" TargetMode="External"/><Relationship Id="rId13" Type="http://schemas.openxmlformats.org/officeDocument/2006/relationships/hyperlink" Target="http://www.msu.ru/info/is/docs/2/up2334.pdf" TargetMode="External"/><Relationship Id="rId14" Type="http://schemas.openxmlformats.org/officeDocument/2006/relationships/hyperlink" Target="http://www.msu.ru/info/is/docs/4/pr31.pdf" TargetMode="External"/><Relationship Id="rId15" Type="http://schemas.openxmlformats.org/officeDocument/2006/relationships/hyperlink" Target="http://www.msu.ru/info/is/docs/4/prim240-22-2637.pdf" TargetMode="External"/><Relationship Id="rId16" Type="http://schemas.openxmlformats.org/officeDocument/2006/relationships/hyperlink" Target="http://www.msu.ru/info/is/docs/4/pr17.pdf" TargetMode="External"/><Relationship Id="rId17" Type="http://schemas.openxmlformats.org/officeDocument/2006/relationships/hyperlink" Target="http://www.msu.ru/info/is/docs/6/modugr.pdf" TargetMode="External"/><Relationship Id="rId18" Type="http://schemas.openxmlformats.org/officeDocument/2006/relationships/hyperlink" Target="http://www.msu.ru/info/is/docs/6/rd.pdf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4:00Z</dcterms:created>
  <dc:creator>ММР11</dc:creator>
  <dc:description/>
  <cp:keywords/>
  <dc:language>en-US</dc:language>
  <cp:lastModifiedBy>Alexandr</cp:lastModifiedBy>
  <cp:lastPrinted>2018-11-20T09:34:00Z</cp:lastPrinted>
  <dcterms:modified xsi:type="dcterms:W3CDTF">2023-09-26T17:29:00Z</dcterms:modified>
  <cp:revision>4</cp:revision>
  <dc:subject/>
  <dc:title/>
</cp:coreProperties>
</file>