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НАУКИ И ВЫСШЕГО ОБРАЗОВАНИЯ РОССИЙСКОЙ ФЕДЕРАЦ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ОЕ УЧРЕЖДЕНИЕ 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ДГТ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федра «Информационные технолог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 выполнению лабораторных работ по дисциплин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«Информационная безопасность и защита информаци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остов-на-До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23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К 004.05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ставитель: А.Н. Левчен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1701" w:firstLine="567"/>
        <w:jc w:val="both"/>
        <w:rPr/>
      </w:pPr>
      <w:r>
        <w:rPr>
          <w:rFonts w:cs="Times New Roman" w:ascii="Times New Roman" w:hAnsi="Times New Roman"/>
          <w:bCs/>
        </w:rPr>
        <w:t xml:space="preserve">Методические указания к выполнению лабораторных работ по </w:t>
      </w:r>
      <w:r>
        <w:rPr>
          <w:rFonts w:cs="Times New Roman" w:ascii="Times New Roman" w:hAnsi="Times New Roman"/>
          <w:bCs/>
          <w:color w:val="000000"/>
        </w:rPr>
        <w:t>дисциплине «</w:t>
      </w:r>
      <w:r>
        <w:rPr>
          <w:rFonts w:cs="Times New Roman" w:ascii="Times New Roman" w:hAnsi="Times New Roman"/>
          <w:bCs/>
        </w:rPr>
        <w:t>Информационная безопасность и защита информации»</w:t>
      </w:r>
      <w:r>
        <w:rPr>
          <w:rFonts w:cs="Times New Roman" w:ascii="Times New Roman" w:hAnsi="Times New Roman"/>
          <w:bCs/>
          <w:color w:val="000000"/>
        </w:rPr>
        <w:t>. - Ростов-на-Дону: Донской государственный технический университет, 2023. -  14 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Содержат рекомендации по выполнению лабораторных работ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едставлены</w:t>
      </w:r>
      <w:r>
        <w:rPr>
          <w:rFonts w:cs="Times New Roman" w:ascii="Times New Roman" w:hAnsi="Times New Roman"/>
          <w:bCs/>
        </w:rPr>
        <w:t xml:space="preserve"> материалы для изучения законодательной базы РФ в области информационной безопасности и руководящих документов ФСТЭК, для проектирования программных модулей для систем разграничения доступа, определения стойкости парольной защиты и шифрования на основе ассиметричных алгоритм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Предназначены для обучающихся направления 09.03.03 «</w:t>
      </w:r>
      <w:r>
        <w:rPr>
          <w:rFonts w:cs="Times New Roman" w:ascii="Times New Roman" w:hAnsi="Times New Roman"/>
          <w:bCs/>
        </w:rPr>
        <w:t>Информационные системы и технологии</w:t>
      </w:r>
      <w:r>
        <w:rPr>
          <w:rFonts w:cs="Times New Roman" w:ascii="Times New Roman" w:hAnsi="Times New Roman"/>
          <w:bCs/>
          <w:color w:val="000000"/>
        </w:rPr>
        <w:t>» всех форм обучения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-р техн. наук, профессор Б.В. Соболь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печать </w:t>
      </w:r>
      <w:r>
        <w:rPr>
          <w:rFonts w:cs="Times New Roman" w:ascii="Times New Roman" w:hAnsi="Times New Roman"/>
          <w:bCs/>
          <w:u w:val="single"/>
        </w:rPr>
        <w:t>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Формат 60×84/16. Объем___ усл.п.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дрес университета и полиграфического предприят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44000, г. Ростов-на-Дону, пл. Гагарина,1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134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©Донской государственный технический университет, 20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КОНОДАТЕЛЬСТВО РФ В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Й БЕЗОПАСНОСТИ»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аботы: закрепление теоретических знаний в области правового обеспечения информационной безопасности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а: Письменные ответ на контрольные вопросы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: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одготовке к занятию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ериод подготовки к лабораторному занятию студенты получают в соответствии с указаниями преподавателя необходимую литературу в библиотеке университета и изучают учебные материалы темы №1 «Российское законодательство в области информационной безопасности», используя литературу, а также конспект лекций.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подготовке к лабораторному занятию студентам рекомендуется ответить на контрольные вопросы.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оведения занятия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о время проведения занятия преподаватель осуществляет опрос студентов и определяет их готовность к занятию. 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тем студенты последовательно усваивают учебные вопросы, касающиеся положений Конституции РФ, Доктрины информационной безопасности РФ и федеральных законов в области информационной безопасности, правовых режимов защиты информации, лично отрабатывают контрольные вопросы практического занятия. При необходимости неясные вопросы обсуждаются в группе под руководством преподавателя.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окончании занятия студенты оформляют отчет и представляют его на подпись преподавателю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информацию и ее основные показател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подходы к определению понятия «информация»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двуединство документированной информации с правовой точки зрения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следующих видов информации: документированная, конфиденциальная, массовая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иду информации относится записанный на бумаге текст программы для ЭВМ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виды конфиденциальной информаци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ведения, в соответствии с законодательством, не могут быть отнесены к информации с ограниченным доступом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войства информации являются наиболее важными с точки зрения обеспечения ее безопасности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место правовых мер в системе комплексной защиты информаци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цели государства в области обеспечения информационной безопасност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нормативные акты РФ, связанные с правовой защитой информаци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закон определяет понятие «официальный документ»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закон определяет понятие «электронный документ»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е какого закона приведена классификация средств защиты информации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осударственные органы занимаются вопросами обеспечения безопасности информации и какие задачи они решают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положения Доктрины информационной безопасности РФ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ляющие правового института гостайны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учаях нельзя относить информацию к гостайне 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истема обозначения сведений, составляющих государственную тайну, принята в РФ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руппу видов ущерба, возникающего при утечке сведений, составляющих государственную тайну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истемы защиты государственной тайны и укажите ее составляющие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оответствии с законодательством РФ представляет собой засекречивание информаци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принципы засекречивания информаци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ется под профессиональной тайной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профессиональных тайн вам известны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разница между понятием «конфиденциальная информация» и «тайна»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ложность служебной тайны с точки зрения определения ее правового режима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представляет собой электронная цифровая подпись?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ные особенности правового режима электронного документ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ограничения на использование электронных документов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АЛИЗАЦИЯ ДИСКРЕЦИОННОЙ МОДЕЛИ ПОЛИТИКИ БЕЗОПАСН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ознакомиться с проблемами реализации политик безопасности в компьютерных системах на примере дискреционной модел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а: Отчет по работе должен содержать: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у и цель лабораторной работ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риант задания на лабораторную работу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раткие теоретические сведения и описание алгоритма работы программ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истинг разработанной программы с подробными комментариями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езультаты работы программ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ывод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выполнения лабораторной работы студент должен выполнить предложенное задание и подготовить отчет о проделанной работе. Форма сдачи ЛР предполагает демонстрацию выполненного задания (программного продукта) и знаний теоретической части вопроса, рассмотренного в лабораторной рабо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множество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возможных операций над объектами компьютерной сис</w:t>
        <w:softHyphen/>
        <w:t xml:space="preserve">темы задано следующим образом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{«Доступ на чтение», «Доступ на запись», «Передача прав»}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учить данные о количестве пользователей и объектов компьютерной системы из табл. 2, соответственно вариан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ализовать программный модуль, создающий матрицу доступа пользова</w:t>
        <w:softHyphen/>
        <w:t>телей к объектам компьютерной системы. Реализация данного модуля подразуме</w:t>
        <w:softHyphen/>
        <w:t>вает следующе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еобходимо выбрать идентификаторы пользователей, которые будут использоваться при их входе в компьютерную систему (по одному идентификатору для каждого пользователя, количество пользователей указано для варианта). Например, множество из трёх идентификаторов пользователей {Ivan, Sergey, Boris}. Один из данных идентификаторов должен соответствовать администратору компьютерной системы (пользователю, обладающему полными правами доступа ко всем объектам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еализовать программное заполнение матрицы доступа, содержащей ко</w:t>
        <w:softHyphen/>
        <w:t>личество пользователей и объектов, соответственно Вашему вариан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и заполнении матрицы доступа необходимо учитывать, что один из пользователей должен являться администратором системы (допустим, Ivan). Для него права доступа ко всем объектам должны быть выставлены как пол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ава остальных пользователей для доступа к объектам компьютерной системы должны заполняться случайным образом с помощью датчика случайных чисел. При заполнении матрицы доступа необходимо учитывать, что пользователь может иметь несколько прав доступа к некоторому объекту компьютерной сис</w:t>
        <w:softHyphen/>
        <w:t>темы, иметь полные права, либо совсем не иметь 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Реализовать программный модуль, демонстрирующий работу в дискре</w:t>
        <w:softHyphen/>
        <w:t xml:space="preserve">ционной модели политики безопас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ый модуль должен выпол</w:t>
        <w:softHyphen/>
        <w:t>нять следующие фун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запуске модуля должен запрашиваться идентификатор пользователя (проводится идентификация пользователя), при успешной идентифика</w:t>
        <w:softHyphen/>
        <w:t>ции пользователя должен осуществляться вход в систему, при неуспешной – вы</w:t>
        <w:softHyphen/>
        <w:t>водиться соответствующее сообщ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входе в систему после успешной идентификации пользователя на экране должен распечатываться список всех объектов системы с указанием пе</w:t>
        <w:softHyphen/>
        <w:t>речня всех доступных прав доступа идентифицированного пользователя к данным объектам. Вывод можно осуществить, например, следующим образ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: Boris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прошла успешно, добро пожаловать в систем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аших пра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1:</w:t>
        <w:tab/>
        <w:t>Чт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2:</w:t>
        <w:tab/>
        <w:t>Запр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3:</w:t>
        <w:tab/>
        <w:t>Чтение, Запи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4:</w:t>
        <w:tab/>
        <w:t>Полные пра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 ваших указаний &gt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осле вывода на экран перечня прав доступа пользователя к объектам компьютерной системы, необходимо организовать ожидание указаний пользователя на осу</w:t>
        <w:softHyphen/>
        <w:t>ществление действий над объектами в компьютерной системе. После получения команды от пользователя, на экран необходимо вывести сообщение об успешности либо не успешности операции. При выполнении операции передачи прав (</w:t>
      </w:r>
      <w:r>
        <w:rPr>
          <w:rFonts w:cs="Times New Roman" w:ascii="Times New Roman" w:hAnsi="Times New Roman"/>
          <w:sz w:val="24"/>
          <w:szCs w:val="24"/>
          <w:lang w:val="en-US"/>
        </w:rPr>
        <w:t>grant</w:t>
      </w:r>
      <w:r>
        <w:rPr>
          <w:rFonts w:cs="Times New Roman" w:ascii="Times New Roman" w:hAnsi="Times New Roman"/>
          <w:sz w:val="24"/>
          <w:szCs w:val="24"/>
        </w:rPr>
        <w:t>) должна модифицироваться матрица доступа. Программа должна поддерживать операцию выхода из системы (</w:t>
      </w:r>
      <w:r>
        <w:rPr>
          <w:rFonts w:cs="Times New Roman" w:ascii="Times New Roman" w:hAnsi="Times New Roman"/>
          <w:sz w:val="24"/>
          <w:szCs w:val="24"/>
          <w:lang w:val="en-US"/>
        </w:rPr>
        <w:t>quit</w:t>
      </w:r>
      <w:r>
        <w:rPr>
          <w:rFonts w:cs="Times New Roman" w:ascii="Times New Roman" w:hAnsi="Times New Roman"/>
          <w:sz w:val="24"/>
          <w:szCs w:val="24"/>
        </w:rPr>
        <w:t>), после которой запрашивается идентифи</w:t>
        <w:softHyphen/>
        <w:t>катор пользователя. Диалог можно организовать, например, та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ду ваших указаний &gt; </w:t>
      </w:r>
      <w:r>
        <w:rPr>
          <w:rFonts w:cs="Times New Roman" w:ascii="Times New Roman" w:hAnsi="Times New Roman"/>
          <w:sz w:val="24"/>
          <w:szCs w:val="24"/>
          <w:lang w:val="en-US"/>
        </w:rPr>
        <w:t>rea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ким объектом производится операция?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прошла успеш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 ваших указаний &gt; write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ким объектом производится операция? 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выполнении операции. У Вас нет прав для ее осуществ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ду ваших указаний &gt; </w:t>
      </w:r>
      <w:r>
        <w:rPr>
          <w:rFonts w:cs="Times New Roman" w:ascii="Times New Roman" w:hAnsi="Times New Roman"/>
          <w:sz w:val="24"/>
          <w:szCs w:val="24"/>
          <w:lang w:val="en-US"/>
        </w:rPr>
        <w:t>grant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какой объект передается?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выполнении операции. У Вас нет прав для ее осуществ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ду ваших указаний &gt; </w:t>
      </w:r>
      <w:r>
        <w:rPr>
          <w:rFonts w:cs="Times New Roman" w:ascii="Times New Roman" w:hAnsi="Times New Roman"/>
          <w:sz w:val="24"/>
          <w:szCs w:val="24"/>
          <w:lang w:val="en-US"/>
        </w:rPr>
        <w:t>grant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какой объект передается? 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право передается? </w:t>
      </w:r>
      <w:r>
        <w:rPr>
          <w:rFonts w:cs="Times New Roman" w:ascii="Times New Roman" w:hAnsi="Times New Roman"/>
          <w:sz w:val="24"/>
          <w:szCs w:val="24"/>
          <w:lang w:val="en-US"/>
        </w:rPr>
        <w:t>rea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му пользователю передается право? </w:t>
      </w:r>
      <w:r>
        <w:rPr>
          <w:rFonts w:cs="Times New Roman" w:ascii="Times New Roman" w:hAnsi="Times New Roman"/>
          <w:sz w:val="24"/>
          <w:szCs w:val="24"/>
          <w:lang w:val="en-US"/>
        </w:rPr>
        <w:t>Ivan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прошла успеш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 ваших указаний &gt; quit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льзователя Boris завершена. До сви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ить тестирование разработанной программы, продемонстрировав реализованную модель дискреционной политики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формить отчет и защитить проделанную лабораторную рабо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Таблица 2. Варианты заданий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82"/>
        <w:gridCol w:w="3180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убъек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а  (пользователей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а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понимается под политикой безопасности в компьютерной систем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чем заключается модель дискреционной политики безопасности в ком</w:t>
        <w:softHyphen/>
        <w:t>пьютерной систем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понимается под матрицей доступа в дискреционной политике безопас</w:t>
        <w:softHyphen/>
        <w:t>ности? Что хранится в данной матриц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действия производятся над матрицей доступа в том случае, когда один субъект передает другому субъекту свои права доступа к объекту компью</w:t>
        <w:softHyphen/>
        <w:t>терной систем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3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ЛИЧЕСТВЕННАЯ ОЦЕНКА СТОЙКОСТИ ПАРОЛЬНОЙ ЗАЩИТЫ»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реализация простейшего генератора паролей, обладающего требуемой стойкостью к взлом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а: Отчет по  работе должен содержать: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у и цель лабораторной работ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риант задания на лабораторную работу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раткие теоретические сведения и описание алгоритма работы программ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истинг разработанной программы с подробными комментариями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езультаты работы программы.</w:t>
      </w:r>
    </w:p>
    <w:p>
      <w:pPr>
        <w:pStyle w:val="Normal"/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воды.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выполнения лабораторной   работы студент должен выполнить предло</w:t>
        <w:softHyphen/>
        <w:t>женное задание и подготовить отчет о проделанной работе. Форма сдачи ЛР предполагает демонстрацию выполненного задания (программного продукта) и знаний теоретической части вопроса, рассмотренного в лабораторной работ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табл. 1 найти для указанного варианта значения характеристик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числить по формуле (1) нижнюю границу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для заданных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ыбрать некоторый алфавит с мощностью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получить минимальную длину парол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 при котором выполняется условие (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еализовать программу для генерации паролей пользователей. Программа должна формировать случайную последовательность символов длин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при этом должен использоваться алфавит из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симво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формить отчет по лабораторной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символ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ды английских символов : «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» = 65, …, «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» = 90, «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» = 97,…, «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» = 1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ды цифр : «0» = 48, «9» = 5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«!» = 33, «“» = 34, «#» = 35, «$» = 36, «%» = 37, «&amp;» = 38, «‘» = 3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ды русских символов : «А» – 128, … «Я» – 159, «а» – 160,…, «п» – 175, «р» – 224,…, «я» – 23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1 - Варианты заданий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02"/>
        <w:gridCol w:w="3184"/>
        <w:gridCol w:w="2393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и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ол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аролей/д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олей/д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и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и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аролей/д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олей/д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и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аролей/д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олей/д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и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аролей/д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олей/д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и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ней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ролей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м определяется стойкость подсистемы идентификации и аутентификаци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ислить минимальные требования к выбору паро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ислить  минимальные требования к подсистеме парольной аутент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определить вероятность подбора пароля злоумышленником в тече</w:t>
        <w:softHyphen/>
        <w:t>ние срока его действи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ором каких параметров можно повлиять на уменьшение вероятности подбора пароля злоумышленником при заданной скорости подбора пароля злоумышленником и заданном сроке действия парол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бораторная работ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ЕТОДЫ И ПРОГРАММНАЯ РЕАЛИЗАЦИЯ АЛГОРИТМОВ ШИФР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работы: разработать программу на языке высокого уровня типа Delphi, Borland C++ и др., которая позволит шифровать файл, выбираемый пользователем в любом доступном каталоге любого логического диска, и его расшифрования [20]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а: Отчет по работе должен содержать: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у и цель лабораторной работ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риант задания на лабораторную работу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раткие теоретические сведения и описание алгоритма работы программ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истинг разработанной программы с подробными комментариями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езультаты работы программы.</w:t>
      </w:r>
    </w:p>
    <w:p>
      <w:pPr>
        <w:pStyle w:val="Normal"/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записывать зашифрованный и расшифрованный файл на диск. Должна быть обеспечена визуализация процесса шифрования и расшифрования в главном окне приложения. Метод шифрования выбирается из варианта за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ы методов шифрования и дешифрования (согласовывается предварительно с преподавателе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риптосистема Цезаря [21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ффинная система подстановки Цеза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риптосистема Цезаря с ключевым сло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Шифр АТБАШ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Шифрующие таблицы Трисему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Шифр Полиб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Шифр Гронсфель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истема шифрования Вижин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Шифр простой перестан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Шифр одиночной перестановки по клю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Шифр двойной перестан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Шифрование магическими квад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Генерация магических квадр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подготовить полноценный отчет по результатам занятия «Методы и программная реализация алгоритмов шифровани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е вопрос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ффинная система подстановки Цезаря. В чем суть и основной смысл подстановки [22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риптосистема Цезаря с ключевым словом. В чем суть и основной смысл подстан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лассификация основных методов криптографического закры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имметричные криптосистемы. В чем суть и основной смысл такой крипто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сновные понятия и термины криптографического закрыт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 5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aps/>
          <w:sz w:val="24"/>
          <w:szCs w:val="24"/>
        </w:rPr>
        <w:t>Ассиметричные алгоритмы шифрования данных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работы: освоить методику работы ассиметричных алгоритмов шифрования, где существует два ключа – один для шифрования, другой для дешифр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а: Отчет по  работе должен содержать: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у и цель лабораторной работ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риант задания на лабораторную работу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раткие теоретические сведения и описание алгоритма работы программ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истинг разработанной программы с подробными комментариями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езультаты работы программы.</w:t>
      </w:r>
    </w:p>
    <w:p>
      <w:pPr>
        <w:pStyle w:val="Normal"/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воды.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выполнения лабораторной работы студент должен выполнить предло</w:t>
        <w:softHyphen/>
        <w:t>женное задание и подготовить отчет о проделанной работе. Форма сдачи ЛР предполагает демонстрацию выполненного задания (программного продукта) и знаний теоретической части вопроса, рассмотренного в лабораторной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зада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зработать консольное приложение для шифрования/дешифрования произвольных файлов с помощью алгоритма </w:t>
      </w:r>
      <w:r>
        <w:rPr>
          <w:rFonts w:cs="Times New Roman" w:ascii="Times New Roman" w:hAnsi="Times New Roman"/>
          <w:sz w:val="24"/>
          <w:szCs w:val="24"/>
          <w:lang w:val="en-US"/>
        </w:rPr>
        <w:t>R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работать визуальное приложение для шифрования/дешифрования изображ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ать визуальное приложение для шифрования/дешифрования произвольных фай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работать клиент-серверное приложение для защищённой передачи файлов по се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работать клиент-серверное приложение для защищённого обмена сообщениями по се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зработать визуальное приложение для шифрования/дешифрования чисе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работать консольное приложение для генерации ключ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ализовать программу для шифрования / дешифрования текстов, работающую по алгоритму RSA. Программа должна уметь работать с текстом произвольной дли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е вопро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йте определение алгоритма с открытым ключ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колько этапов содержит алгоритм </w:t>
      </w:r>
      <w:r>
        <w:rPr>
          <w:rFonts w:cs="Times New Roman" w:ascii="Times New Roman" w:hAnsi="Times New Roman"/>
          <w:sz w:val="24"/>
          <w:szCs w:val="24"/>
          <w:lang w:val="en-US"/>
        </w:rPr>
        <w:t>RSA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чем заключается вычисление ключей алгоритма </w:t>
      </w:r>
      <w:r>
        <w:rPr>
          <w:rFonts w:cs="Times New Roman" w:ascii="Times New Roman" w:hAnsi="Times New Roman"/>
          <w:sz w:val="24"/>
          <w:szCs w:val="24"/>
          <w:lang w:val="en-US"/>
        </w:rPr>
        <w:t>RSA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ак происходит шифрование в алгоритме </w:t>
      </w:r>
      <w:r>
        <w:rPr>
          <w:rFonts w:cs="Times New Roman" w:ascii="Times New Roman" w:hAnsi="Times New Roman"/>
          <w:sz w:val="24"/>
          <w:szCs w:val="24"/>
          <w:lang w:val="en-US"/>
        </w:rPr>
        <w:t>RSA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к происходит дешифрование в алгоритме </w:t>
      </w:r>
      <w:r>
        <w:rPr>
          <w:rFonts w:cs="Times New Roman" w:ascii="Times New Roman" w:hAnsi="Times New Roman"/>
          <w:sz w:val="24"/>
          <w:szCs w:val="24"/>
          <w:lang w:val="en-US"/>
        </w:rPr>
        <w:t>RSA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 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  <w:t>Защита от копирования. Привязка к аппаратному обеспечению. Использование реестра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або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знакомиться с возможностями «привязки» к характеристикам компью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а: Отчет по  работе должен содержать: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у и цель лабораторной работ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риант задания на лабораторную работу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раткие теоретические сведения и описание алгоритма работы программ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истинг разработанной программы с подробными комментариями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езультаты работы программы.</w:t>
      </w:r>
    </w:p>
    <w:p>
      <w:pPr>
        <w:pStyle w:val="Normal"/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воды.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выполнения лабораторной работы студент должен выполнить предло</w:t>
        <w:softHyphen/>
        <w:t>женное задание и подготовить отчет о проделанной работе. Форма сдачи ЛР предполагает демонстрацию выполненного задания (программного продукта) и знаний теоретической части вопроса, рассмотренного в лабораторной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программу, реализующую привязку к компьютеру, используя совокупность харак</w:t>
        <w:softHyphen/>
        <w:t xml:space="preserve">теристик согласно варианту задания. </w:t>
      </w:r>
      <w:r>
        <w:rPr>
          <w:rFonts w:cs="Times New Roman" w:ascii="Times New Roman" w:hAnsi="Times New Roman"/>
          <w:bCs/>
          <w:sz w:val="24"/>
          <w:szCs w:val="24"/>
        </w:rPr>
        <w:t>Добиться того, чтобы программа не запуска</w:t>
        <w:softHyphen/>
        <w:t>лась на другом компьюте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3 - Варианты заданий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рийный номер раздела жесткого ди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дрес сетевой кар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 из реестра, тактовая частота процессо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рсия операционной системы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дрес сетевой кар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пользователя, серийный номер раздела жесткого дис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компьютера, информация из реест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сия БИОС, имя пользоват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ийный номер раздела жесткого диска, имя пользоват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пользователя, тактовая частота процессо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дрес сетевой карты, тактовая частота процессор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понимается под «привязкой» к компьютер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характеристики обычно используются для идентификации компь</w:t>
        <w:softHyphen/>
        <w:t>ютер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еречислите основные </w:t>
      </w:r>
      <w:r>
        <w:rPr>
          <w:rFonts w:cs="Times New Roman" w:ascii="Times New Roman" w:hAnsi="Times New Roman"/>
          <w:sz w:val="24"/>
          <w:szCs w:val="24"/>
          <w:lang w:val="en-US"/>
        </w:rPr>
        <w:t>API</w:t>
      </w:r>
      <w:r>
        <w:rPr>
          <w:rFonts w:cs="Times New Roman" w:ascii="Times New Roman" w:hAnsi="Times New Roman"/>
          <w:sz w:val="24"/>
          <w:szCs w:val="24"/>
        </w:rPr>
        <w:t>-функции для определения индивидуаль</w:t>
        <w:softHyphen/>
        <w:t>ных характеристик компью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Что представляет собой реестр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ую структуру имеет реестр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 7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ЛИЧЕСТВЕННАЯ ОЦЕНКА СТОЙКОСТИ ПАРОЛЬНОЙ ЗАЩИТЫ»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реализация простейшего генератора паролей, обладающего требуемой стойкостью к взлом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а: Отчет по  аботе должен содержать: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у и цель лабораторной работ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риант задания на лабораторную работу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раткие теоретические сведения и описание алгоритма работы программ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истинг разработанной программы с подробными комментариями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езультаты работы программы.</w:t>
      </w:r>
    </w:p>
    <w:p>
      <w:pPr>
        <w:pStyle w:val="Normal"/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воды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ы парольной аутентификации пользователя являются наиболее простыми методами аутентификации и при несоблюдении определенных требований к выбору пароля являются достаточно уязвимыми. Основными минимальными требованиями к выбору пароля и к подсистеме парольной аутентификации пользователя являются следующ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аролю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Минимальная длина пароля должна быть не менее 6 симво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ароль должен состоять из различных групп символов (малые и большие латинские буквы, цифры, специальные символы ‘(’, ‘)’, ‘#’ и т.д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 качестве пароля не должны использоваться реальные слова, имена, фамилии и т.д. К подсистеме парольной аутентифик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Администратор СЗИ должен устанавливать максимальный срок действия пароля, после чего, он должен быть смене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подсистеме парольной аутентификации должно быть установлено ограничение числа попыток ввода пароля (как правило, не более 3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подсистеме парольной аутентификации должна быть установлена временная задержка при вводе неправильного пароля. Как правило, для генерирования паролей в СЗИ, удовлетворяющих перечисленным требованиям к паролям, используются программы - автоматические генераторы паролей пользова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ЩИТА ДАННЫХ ОТ НЕСАНКЦИОНИРОВАННОГО ДОСТУП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аботы: разработать программу на языке высокого уровня типа </w:t>
      </w:r>
      <w:r>
        <w:rPr>
          <w:rFonts w:cs="Times New Roman" w:ascii="Times New Roman" w:hAnsi="Times New Roman"/>
          <w:sz w:val="24"/>
          <w:szCs w:val="24"/>
          <w:lang w:val="en-US"/>
        </w:rPr>
        <w:t>Delphi</w:t>
      </w:r>
      <w:r>
        <w:rPr>
          <w:rFonts w:cs="Times New Roman" w:ascii="Times New Roman" w:hAnsi="Times New Roman"/>
          <w:sz w:val="24"/>
          <w:szCs w:val="24"/>
        </w:rPr>
        <w:t>, B</w:t>
      </w:r>
      <w:r>
        <w:rPr>
          <w:rFonts w:cs="Times New Roman" w:ascii="Times New Roman" w:hAnsi="Times New Roman"/>
          <w:sz w:val="24"/>
          <w:szCs w:val="24"/>
          <w:lang w:val="en-US"/>
        </w:rPr>
        <w:t>orland</w:t>
      </w:r>
      <w:r>
        <w:rPr>
          <w:rFonts w:cs="Times New Roman" w:ascii="Times New Roman" w:hAnsi="Times New Roman"/>
          <w:sz w:val="24"/>
          <w:szCs w:val="24"/>
        </w:rPr>
        <w:t xml:space="preserve"> C++ и др., которая обеспечивает разграничение доступа при её запуске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а: Отчет по работе должен содержать: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у и цель лабораторной работ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риант задания на лабораторную работу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раткие теоретические сведения и описание алгоритма работы программ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истинг разработанной программы с подробными комментариями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езультаты работы программы.</w:t>
      </w:r>
    </w:p>
    <w:p>
      <w:pPr>
        <w:pStyle w:val="Normal"/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воды.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выполнения лабораторной работы студент должен выполнить предло</w:t>
        <w:softHyphen/>
        <w:t>женное задание и подготовить отчет о проделанной работе. Форма сдачи ЛР предполагает демонстрацию выполненного задания (программного продукта) и знаний теоретической части вопроса, рассмотренного в лабораторной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граничение доступа выполняется с помощью замера скорости набора на клавиатуре одной и той же фразы. При первоначальной установке программы создаётся файл, куда будут записываться вычисленные значения статистических характеристик скорости ввода. При последующих запусках, программа предлагает ввести фразу, определяет характеристики скорости ввода и, в случае их совпадения с записанными в файле, разрешает работу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вычисления скорости ввода используется API функция GetTickCount: DWORD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а не имеет параметров и возвращает число миллисекунд, прошедших от включения системы. С её помощью можно измерять число миллисекунд прошедших между нажатием двух клавиш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обязательно должна проверять и правильность ввода заданного текста. Сам текст для удобства набора должен отображаться на экран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тельно, чтобы программа позволяла после запуска подключить ещё нескольких пользователей и хранила записи в файле на каждого пользователя, зарегистрированного этой программой и позволяла им запускать програм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ГРАФИЧЕСКИЙ КЛЮЧ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реализация элементарного пользовательского интерфей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а: Отчет по работе должен содержать: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у и цель лабораторной работ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риант задания на лабораторную работу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раткие теоретические сведения и описание алгоритма работы программы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истинг разработанной программы с подробными комментариями.</w:t>
      </w:r>
    </w:p>
    <w:p>
      <w:pPr>
        <w:pStyle w:val="Normal"/>
        <w:tabs>
          <w:tab w:val="left" w:pos="567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езультаты работы программы.</w:t>
      </w:r>
    </w:p>
    <w:p>
      <w:pPr>
        <w:pStyle w:val="Normal"/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воды.</w:t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выполнения лабораторной работы студент должен выполнить предло</w:t>
        <w:softHyphen/>
        <w:t>женное задание и подготовить отчет о проделанной работе. Форма сдачи ЛР предполагает демонстрацию выполненного задания (программного продукта) и знаний теоретической части вопроса, рассмотренного в лабораторной работе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самостоятельно (Для выполнения задания рекомендуется объединиться в рабочие пары по 2 человека) реализовать алгоритм формирования графического ключа и реализовать процедуры идентификации пользователей по данному ключу. 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программирования и среда разработки выбирается самостоятельно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рактического задания необходимо учесть следующие функциональные характеристики программного средства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ступа пользователя к меню формирования графического ключа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элементарного пользовательского интерфейса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ключ должен храниться в системе в виде «цифровой отпечатка» (тот ключ по которому производится сравнение полученного кода графического ключа для прохождения идентификации)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нные приложения хранятся в зашифрованном ви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ое законодатель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от 06 апреля 2011 г. № 63-ФЗ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электронной подпис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от 28 декабря 2010 г. № 390-ФЗ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безопасност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от 27 июля 2006 г. № 149-ФЗ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информации, информационных технологиях и о защите информаци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от 27 июля 2006 г. № 152-ФЗ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персональных данных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казы и распоряжения Президента Российской Федерации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260 от 22 мая 2015 года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некоторых вопросах информационной безопасности Российской Федераци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537 от 12 мая 2009 года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стратегии национальной безопасности Российской Федерации до 2020 год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351 от 17 марта 2008 года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ктрина информационной безопасно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от 9 сентября 2000  г. № Пр-1895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188 от 6 марта 1997 года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утверждении перечня сведений конфиденциального характер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ред. Указов Президента РФ от 23.09.2005 № 1111, от 13.07.2015 № 357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170 от 20 января 1994 года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основах государственной политики в сфере информатизаци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ред. Указов Президента РФ от 26.07.95 № 764, от 17.01.97 № 13, от 09.07.97 № 710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2334 от 31 декабря 1993 года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дополнительных гарантиях прав граждан на информацию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ред. Указов Президента РФ от 17.01.1997 № 13, от 01.09.2000 № 1606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1" w:name="42"/>
      <w:bookmarkStart w:id="2" w:name="3"/>
      <w:bookmarkEnd w:id="1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СТЭК Росс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ФСТЭК России от 14 марта 2014 г. № 31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ое сообщение ФСТЭК России от 15 июля 2013 г. № 240/22/2637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о вопросам защиты информации и обеспечения безопасности персональных данных при их обработке в информационных системах…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связи с изданием приказов ФСТЭК России от 11 февраля 2013 г. № 17 и от 18 февраля 2013 г. № 21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ФСТЭК России от 11 февраля 2013 г. № 17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утверждении требований о защите информации, не составляющей государственную тайну, содержащейся в государственных информационных системах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СТЭК России.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Базовая Модель угроз безопасности персональных данных при обработке в информационных системах персональных данных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ыписка) (утв. Заместителем директора ФСТЭК России 15 февраля 2008 г.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СТЭК России.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Сборник руководящих документов по защите информации от несанкционированного доступ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992 г.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менко М.В. Основы классической криптологии: секреты шифров и кодов, 2012. — 88 с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ан Гомес Математики, шпионы и хакеры. Кодирование и криптография, 2014. — 25—26 с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ц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.Г., Маховенко Е.Б. Теоретическая криптография, 2005. — 188—189 с.</w:t>
        <w:br/>
      </w:r>
    </w:p>
    <w:sectPr>
      <w:type w:val="continuous"/>
      <w:pgSz w:w="12240" w:h="15840"/>
      <w:pgMar w:left="1134" w:right="1134" w:gutter="0" w:header="0" w:top="1134" w:footer="1134" w:bottom="119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>
      <w:rFonts w:ascii="Times New Roman" w:hAnsi="Times New Roman" w:eastAsia="Calibri" w:cs="Times New Roman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Body">
    <w:name w:val="body"/>
    <w:basedOn w:val="Style10"/>
    <w:qFormat/>
    <w:rPr/>
  </w:style>
  <w:style w:type="character" w:styleId="Textb">
    <w:name w:val="text_b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1">
    <w:name w:val="Стиль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">
    <w:name w:val="pr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tabs>
        <w:tab w:val="left" w:pos="567" w:leader="none"/>
      </w:tabs>
      <w:spacing w:lineRule="auto" w:line="240" w:before="6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2320" w:hanging="0"/>
    </w:pPr>
    <w:rPr>
      <w:rFonts w:ascii="Arial" w:hAnsi="Arial" w:eastAsia="Times New Roman" w:cs="Arial"/>
      <w:color w:val="auto"/>
      <w:sz w:val="56"/>
      <w:szCs w:val="56"/>
      <w:lang w:val="en-US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su.ru/info/is/docs/1/63fz.pdf" TargetMode="External"/><Relationship Id="rId6" Type="http://schemas.openxmlformats.org/officeDocument/2006/relationships/hyperlink" Target="http://www.msu.ru/info/is/docs/1/390fz.pdf" TargetMode="External"/><Relationship Id="rId7" Type="http://schemas.openxmlformats.org/officeDocument/2006/relationships/hyperlink" Target="http://www.msu.ru/info/is/docs/1/149fz.pdf" TargetMode="External"/><Relationship Id="rId8" Type="http://schemas.openxmlformats.org/officeDocument/2006/relationships/hyperlink" Target="http://www.msu.ru/info/is/docs/1/152fz.pdf" TargetMode="External"/><Relationship Id="rId9" Type="http://schemas.openxmlformats.org/officeDocument/2006/relationships/hyperlink" Target="http://www.msu.ru/info/is/docs/2/up260.pdf" TargetMode="External"/><Relationship Id="rId10" Type="http://schemas.openxmlformats.org/officeDocument/2006/relationships/hyperlink" Target="http://www.msu.ru/info/is/docs/2/up537.pdf" TargetMode="External"/><Relationship Id="rId11" Type="http://schemas.openxmlformats.org/officeDocument/2006/relationships/hyperlink" Target="http://www.msu.ru/info/is/docs/2/up351.pdf" TargetMode="External"/><Relationship Id="rId12" Type="http://schemas.openxmlformats.org/officeDocument/2006/relationships/hyperlink" Target="http://www.msu.ru/info/is/docs/2/1895doctr.pdf" TargetMode="External"/><Relationship Id="rId13" Type="http://schemas.openxmlformats.org/officeDocument/2006/relationships/hyperlink" Target="http://www.msu.ru/info/is/docs/2/up188.pdf" TargetMode="External"/><Relationship Id="rId14" Type="http://schemas.openxmlformats.org/officeDocument/2006/relationships/hyperlink" Target="http://www.msu.ru/info/is/docs/2/up170.pdf" TargetMode="External"/><Relationship Id="rId15" Type="http://schemas.openxmlformats.org/officeDocument/2006/relationships/hyperlink" Target="http://www.msu.ru/info/is/docs/2/up2334.pdf" TargetMode="External"/><Relationship Id="rId16" Type="http://schemas.openxmlformats.org/officeDocument/2006/relationships/hyperlink" Target="http://www.msu.ru/info/is/docs/4/pr31.pdf" TargetMode="External"/><Relationship Id="rId17" Type="http://schemas.openxmlformats.org/officeDocument/2006/relationships/hyperlink" Target="http://www.msu.ru/info/is/docs/4/prim240-22-2637.pdf" TargetMode="External"/><Relationship Id="rId18" Type="http://schemas.openxmlformats.org/officeDocument/2006/relationships/hyperlink" Target="http://www.msu.ru/info/is/docs/4/pr17.pdf" TargetMode="External"/><Relationship Id="rId19" Type="http://schemas.openxmlformats.org/officeDocument/2006/relationships/hyperlink" Target="http://www.msu.ru/info/is/docs/6/modugr.pdf" TargetMode="External"/><Relationship Id="rId20" Type="http://schemas.openxmlformats.org/officeDocument/2006/relationships/hyperlink" Target="http://www.msu.ru/info/is/docs/6/rd.pdf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04:00Z</dcterms:created>
  <dc:creator>ММР11</dc:creator>
  <dc:description/>
  <cp:keywords/>
  <dc:language>en-US</dc:language>
  <cp:lastModifiedBy>Alexandr</cp:lastModifiedBy>
  <cp:lastPrinted>2018-11-20T09:34:00Z</cp:lastPrinted>
  <dcterms:modified xsi:type="dcterms:W3CDTF">2023-09-26T14:32:00Z</dcterms:modified>
  <cp:revision>5</cp:revision>
  <dc:subject/>
  <dc:title/>
</cp:coreProperties>
</file>