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right" w:pos="9360" w:leader="none"/>
        </w:tabs>
        <w:jc w:val="center"/>
        <w:rPr/>
      </w:pPr>
      <w:r>
        <w:rPr>
          <w:b/>
          <w:sz w:val="28"/>
          <w:szCs w:val="28"/>
        </w:rPr>
        <w:t>Практическое занятие №1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jc w:val="center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>Законодательство РФ в области информационной безопасности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 4 часа)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 xml:space="preserve"> – закрепление теоретических знаний в области правового обеспечения информационной безопасност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чебные вопросы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, Доктрина информационной безопасности Российской Федераци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>2. Федеральные законы в области информации и информационной безопасност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>3. Указы президента РФ и постановления правительства РФ в области информации и информационной безопасност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>4. Правовые режимы защиты информаци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5. Правовые вопросы защиты информации с использованием технических средств.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ические указания студентам по подготовке и проведению практического занятия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>2.1. При подготовке к занятию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>В период подготовки к практическому занятию студенты получают в соответствии с указаниями преподавателя необходимую литературу в библиотеке университета и изучают учебные материалы темы №1 «Российское законодательство в области информационной безопасности», используя литературу [1, с.7-98; 2, с.3-7; 3-11], а также конспект лекций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>При подготовке к практическому занятию студентам рекомендуется ответить на контрольные вопросы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rPr/>
      </w:pPr>
      <w:r>
        <w:rPr>
          <w:sz w:val="28"/>
          <w:szCs w:val="28"/>
        </w:rPr>
        <w:t>2.2. Порядок проведения занятия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 время проведения занятия преподаватель осуществляет опрос студентов и определяет их готовность к занятию. 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>Затем студенты последовательно усваивают учебные вопросы, касающиеся положений Конституции РФ, Доктрины информационной безопасности РФ и федеральных законов в области информационной безопасности, правовых режимов защиты информации, лично отрабатывают контрольные вопросы практического занятия. При необходимости неясные вопросы обсуждаются в группе под руководством преподавателя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ы оформляют отчет и представляют его на подпись преподавателю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ные вопро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936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характеризуйте информацию и ее основные показат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936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ие существуют подходы к определению понятия «информац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936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чем заключается двуединство документированной информации с правовой точки з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936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айте характеристику следующих видов информации: документированная, конфиденциальная, массов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936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 какому виду информации относится записанный на бумаге текст программы для ЭВ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936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основные виды конфиденциальн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936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ие сведения, в соответствии с законодательством, не могут быть отнесены к информации с ограниченным доступо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936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ие свойства информации являются наиболее важными с точки зрения обеспечения ее безопасност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936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характеризуйте место правовых мер в системе комплексной защиты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основные цели государства в области обеспечения информацион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числите основные нормативные акты РФ, связанные с правовой защит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ой закон определяет понятие «официальный документ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ой закон определяет понятие «электронный документ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тексте какого закона приведена классификация средств защиты информа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ие государственные органы занимаются вопросами обеспечения безопасности информации и какие задачи они решаю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основные положения Доктрины информационной безопасности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составляющие правового института гостай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каких случаях нельзя относить информацию к гостайне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ая система обозначения сведений, составляющих государственную тайну, принята в РФ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группу видов ущерба, возникающего при утечке сведений, составляющих государственную тай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айте определение системы защиты государственной тайны и укажите ее составляющ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Что в соответствии с законодательством РФ представляет собой засекречивание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числите основные принципы засекречивания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Что понимается под профессиональной тайно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ие виды профессиональных тайн вам известн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чем заключается разница между понятием «конфиденциальная информация» и «тайна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чем состоит сложность служебной тайны с точки зрения определения ее правового режим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электронная цифровая подпис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овы основные особенности правового режима электронного документ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right="-5" w:firstLine="709"/>
        <w:rPr>
          <w:sz w:val="28"/>
          <w:szCs w:val="28"/>
        </w:rPr>
      </w:pPr>
      <w:r>
        <w:rPr>
          <w:sz w:val="28"/>
          <w:szCs w:val="28"/>
        </w:rPr>
        <w:t>Назовите основные ограничения на использование электронных документов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39:00Z</dcterms:created>
  <dc:creator>Александр Николаевич</dc:creator>
  <dc:description/>
  <cp:keywords/>
  <dc:language>en-US</dc:language>
  <cp:lastModifiedBy>Александр Николаевич</cp:lastModifiedBy>
  <dcterms:modified xsi:type="dcterms:W3CDTF">2017-02-03T11:41:00Z</dcterms:modified>
  <cp:revision>2</cp:revision>
  <dc:subject/>
  <dc:title/>
</cp:coreProperties>
</file>